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>
          <w:rFonts w:cs="AL-Mohanad Bold"/>
          <w:lang w:val="en-US" w:eastAsia="en-US"/>
        </w:rPr>
      </w:pPr>
      <w:r>
        <w:rPr>
          <w:rFonts w:cs="AL-Mohanad Bol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210425</wp:posOffset>
                </wp:positionH>
                <wp:positionV relativeFrom="paragraph">
                  <wp:posOffset>6796405</wp:posOffset>
                </wp:positionV>
                <wp:extent cx="25654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65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75pt,535.15pt" to="769.7pt,535.1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9140825</wp:posOffset>
                </wp:positionH>
                <wp:positionV relativeFrom="paragraph">
                  <wp:posOffset>205105</wp:posOffset>
                </wp:positionV>
                <wp:extent cx="111125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13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75pt,16.15pt" to="807.2pt,16.1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9153525</wp:posOffset>
                </wp:positionH>
                <wp:positionV relativeFrom="paragraph">
                  <wp:posOffset>408305</wp:posOffset>
                </wp:positionV>
                <wp:extent cx="111125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13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75pt,32.15pt" to="808.2pt,32.1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9305925</wp:posOffset>
                </wp:positionH>
                <wp:positionV relativeFrom="paragraph">
                  <wp:posOffset>605155</wp:posOffset>
                </wp:positionV>
                <wp:extent cx="95250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.75pt,47.65pt" to="807.7pt,47.65pt" stroked="t" o:allowincell="f" style="position:absolute;flip:x;mso-position-horizontal-relative:pag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08735</wp:posOffset>
                </wp:positionV>
                <wp:extent cx="9829165" cy="496252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165" cy="496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1"/>
                              <w:gridCol w:w="2221"/>
                              <w:gridCol w:w="288"/>
                              <w:gridCol w:w="288"/>
                              <w:gridCol w:w="288"/>
                              <w:gridCol w:w="287"/>
                              <w:gridCol w:w="287"/>
                              <w:gridCol w:w="287"/>
                              <w:gridCol w:w="287"/>
                              <w:gridCol w:w="288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289"/>
                              <w:gridCol w:w="400"/>
                              <w:gridCol w:w="419"/>
                              <w:gridCol w:w="419"/>
                              <w:gridCol w:w="420"/>
                            </w:tblGrid>
                            <w:tr>
                              <w:trPr>
                                <w:trHeight w:val="553" w:hRule="atLeast"/>
                                <w:cantSplit w:val="true"/>
                              </w:trPr>
                              <w:tc>
                                <w:tcPr>
                                  <w:tcW w:w="3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الب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12"/>
                                      <w:sz w:val="12"/>
                                      <w:szCs w:val="12"/>
                                      <w:rtl w:val="true"/>
                                    </w:rPr>
                                    <w:t>المشاركة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اختبار</w:t>
                                  </w:r>
                                  <w:r>
                                    <w:rPr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منتصف</w:t>
                                  </w:r>
                                  <w:r>
                                    <w:rPr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ختبار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هاية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جموع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نهائ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3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0" w:hanging="0"/>
                                    <w:jc w:val="left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0" w:hanging="0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3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0" w:hanging="0"/>
                                    <w:jc w:val="left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21" w:right="0" w:hanging="0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95pt;height:390.75pt;mso-wrap-distance-left:9pt;mso-wrap-distance-right:9pt;mso-wrap-distance-top:0pt;mso-wrap-distance-bottom:0pt;margin-top:103.05pt;mso-position-vertical-relative:page;margin-left:1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1"/>
                        <w:gridCol w:w="2221"/>
                        <w:gridCol w:w="288"/>
                        <w:gridCol w:w="288"/>
                        <w:gridCol w:w="288"/>
                        <w:gridCol w:w="287"/>
                        <w:gridCol w:w="287"/>
                        <w:gridCol w:w="287"/>
                        <w:gridCol w:w="287"/>
                        <w:gridCol w:w="288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289"/>
                        <w:gridCol w:w="400"/>
                        <w:gridCol w:w="419"/>
                        <w:gridCol w:w="419"/>
                        <w:gridCol w:w="420"/>
                      </w:tblGrid>
                      <w:tr>
                        <w:trPr>
                          <w:trHeight w:val="553" w:hRule="atLeast"/>
                          <w:cantSplit w:val="true"/>
                        </w:trPr>
                        <w:tc>
                          <w:tcPr>
                            <w:tcW w:w="3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2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</w:t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المشاركة</w:t>
                            </w:r>
                          </w:p>
                        </w:tc>
                        <w:tc>
                          <w:tcPr>
                            <w:tcW w:w="8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نتصف</w:t>
                            </w:r>
                            <w:r>
                              <w:rPr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12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4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جموع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نهائي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3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0" w:hanging="0"/>
                              <w:jc w:val="left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2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2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3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0" w:hanging="0"/>
                              <w:jc w:val="left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hanad Bold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hanad Bold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hanad Bold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21" w:right="0" w:hanging="0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02615</wp:posOffset>
                </wp:positionH>
                <wp:positionV relativeFrom="paragraph">
                  <wp:posOffset>6401435</wp:posOffset>
                </wp:positionV>
                <wp:extent cx="5435600" cy="128270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0" cy="128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/>
                              <w:jc w:val="left"/>
                              <w:rPr>
                                <w:rFonts w:cs="AL-Mohana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AL-Mohanad"/>
                                <w:b/>
                                <w:sz w:val="18"/>
                                <w:szCs w:val="1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واظبــة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حضور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معه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دواتـه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ألوانـه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كراسـة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رسـم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"/>
                                <w:b/>
                                <w:sz w:val="18"/>
                                <w:szCs w:val="1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AL-Mohanad"/>
                                <w:b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جـــات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"/>
                                <w:b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jc w:val="left"/>
                              <w:rPr>
                                <w:rFonts w:cs="AL-Mohana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sz w:val="18"/>
                                <w:szCs w:val="1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AL-Mohanad"/>
                                <w:b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عاون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مشاركته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فعالة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محافظته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ظافة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رسم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ثناء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دروس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sz w:val="18"/>
                                <w:szCs w:val="1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AL-Mohanad"/>
                                <w:b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جتان</w:t>
                            </w:r>
                            <w:r>
                              <w:rPr>
                                <w:rFonts w:cs="AL-Mohanad"/>
                                <w:b/>
                                <w:sz w:val="18"/>
                                <w:szCs w:val="18"/>
                                <w:rtl w:val="true"/>
                              </w:rPr>
                              <w:t>).)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jc w:val="left"/>
                              <w:rPr>
                                <w:rFonts w:cs="AL-Mohana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sz w:val="18"/>
                                <w:szCs w:val="1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هارتين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يحددها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هارات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رسم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مت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استها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سابقة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jc w:val="left"/>
                              <w:rPr>
                                <w:rFonts w:cs="AL-Mohanad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sz w:val="18"/>
                                <w:szCs w:val="1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هارتين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يحددهما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هارات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صميم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زخرفة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م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علمها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سابقة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للامتحان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sz w:val="18"/>
                                <w:szCs w:val="1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قياس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قدرة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بتكارية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إبداعية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تقدر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جته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ناء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عيار</w:t>
                            </w:r>
                            <w:r>
                              <w:rPr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/>
                                <w:b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جا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pt;height:101pt;mso-wrap-distance-left:9.05pt;mso-wrap-distance-right:9.05pt;mso-wrap-distance-top:0pt;mso-wrap-distance-bottom:0pt;margin-top:504.05pt;mso-position-vertical-relative:text;margin-left:47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68"/>
                        <w:jc w:val="left"/>
                        <w:rPr>
                          <w:rFonts w:cs="AL-Mohanad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AL-Mohanad"/>
                          <w:b/>
                          <w:sz w:val="18"/>
                          <w:szCs w:val="18"/>
                          <w:rtl w:val="true"/>
                        </w:rPr>
                        <w:t xml:space="preserve">/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مواظبــة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الطالب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الحضور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ومعه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أدواتـه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وألوانـه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وكراسـة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الرسـم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"/>
                          <w:b/>
                          <w:sz w:val="18"/>
                          <w:szCs w:val="18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"/>
                          <w:b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AL-Mohanad"/>
                          <w:b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درجـــات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"/>
                          <w:b/>
                          <w:sz w:val="18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168"/>
                        <w:jc w:val="left"/>
                        <w:rPr>
                          <w:rFonts w:cs="AL-Mohanad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L-Mohanad"/>
                          <w:b/>
                          <w:sz w:val="18"/>
                          <w:szCs w:val="18"/>
                          <w:rtl w:val="true"/>
                        </w:rPr>
                        <w:t>.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ت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sz w:val="18"/>
                          <w:szCs w:val="18"/>
                          <w:rtl w:val="true"/>
                        </w:rPr>
                        <w:t>/</w:t>
                      </w:r>
                      <w:r>
                        <w:rPr>
                          <w:rFonts w:cs="AL-Mohanad"/>
                          <w:b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تعاون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الطالب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ومشاركته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الفعالة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ومحافظته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نظافة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المرسم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أثناء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الدروس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sz w:val="18"/>
                          <w:szCs w:val="18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"/>
                          <w:b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AL-Mohanad"/>
                          <w:b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درجتان</w:t>
                      </w:r>
                      <w:r>
                        <w:rPr>
                          <w:rFonts w:cs="AL-Mohanad"/>
                          <w:b/>
                          <w:sz w:val="18"/>
                          <w:szCs w:val="18"/>
                          <w:rtl w:val="true"/>
                        </w:rPr>
                        <w:t>).)</w:t>
                      </w:r>
                    </w:p>
                    <w:p>
                      <w:pPr>
                        <w:pStyle w:val="Normal"/>
                        <w:spacing w:lineRule="auto" w:line="168"/>
                        <w:jc w:val="left"/>
                        <w:rPr>
                          <w:rFonts w:cs="AL-Mohanad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ر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sz w:val="18"/>
                          <w:szCs w:val="18"/>
                          <w:rtl w:val="true"/>
                        </w:rPr>
                        <w:t xml:space="preserve">/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مهارتين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يحددها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المعلم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مهارات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الرسم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التي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تمت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دراستها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خلال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الفترة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السابقة</w:t>
                      </w:r>
                    </w:p>
                    <w:p>
                      <w:pPr>
                        <w:pStyle w:val="Normal"/>
                        <w:spacing w:lineRule="auto" w:line="168"/>
                        <w:jc w:val="left"/>
                        <w:rPr>
                          <w:rFonts w:cs="AL-Mohanad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ت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sz w:val="18"/>
                          <w:szCs w:val="18"/>
                          <w:rtl w:val="true"/>
                        </w:rPr>
                        <w:t xml:space="preserve">/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مهارتين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يحددهما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المعلم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مهارات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التصميم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والزخرفة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تم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تعلمها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خلال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الفترة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السابقة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للامتحان</w:t>
                      </w:r>
                    </w:p>
                    <w:p>
                      <w:pPr>
                        <w:pStyle w:val="Normal"/>
                        <w:spacing w:lineRule="auto" w:line="168"/>
                        <w:jc w:val="left"/>
                        <w:rPr/>
                      </w:pP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sz w:val="18"/>
                          <w:szCs w:val="18"/>
                          <w:rtl w:val="true"/>
                        </w:rPr>
                        <w:t xml:space="preserve">/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قياس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القدرة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الابتكارية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والإبداعية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وتقدر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درجته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بناء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معيار</w:t>
                      </w:r>
                      <w:r>
                        <w:rPr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/>
                          <w:b/>
                          <w:sz w:val="18"/>
                          <w:sz w:val="18"/>
                          <w:szCs w:val="18"/>
                          <w:rtl w:val="true"/>
                        </w:rPr>
                        <w:t>درج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334125</wp:posOffset>
                </wp:positionH>
                <wp:positionV relativeFrom="paragraph">
                  <wp:posOffset>6542405</wp:posOffset>
                </wp:positionV>
                <wp:extent cx="3949700" cy="596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970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Cs w:val="32"/>
                                <w:rtl w:val="true"/>
                              </w:rPr>
                              <w:t xml:space="preserve">/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pt;height:47pt;mso-wrap-distance-left:9.05pt;mso-wrap-distance-right:9.05pt;mso-wrap-distance-top:0pt;mso-wrap-distance-bottom:0pt;margin-top:515.15pt;mso-position-vertical-relative:text;margin-left:498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معل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الماد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Cs w:val="32"/>
                          <w:rtl w:val="true"/>
                        </w:rPr>
                        <w:t xml:space="preserve">/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213350</wp:posOffset>
                </wp:positionH>
                <wp:positionV relativeFrom="paragraph">
                  <wp:posOffset>40005</wp:posOffset>
                </wp:positionV>
                <wp:extent cx="804545" cy="82867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2131" w:dyaOrig="251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8pt;height:57.95pt" filled="f" o:ole="">
                                  <v:imagedata r:id="rId3" o:title=""/>
                                </v:shape>
                                <o:OLEObject Type="Embed" ProgID="" ShapeID="ole_rId2" DrawAspect="Content" ObjectID="_1323251783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65.25pt;mso-wrap-distance-left:9.05pt;mso-wrap-distance-right:9.05pt;mso-wrap-distance-top:0pt;mso-wrap-distance-bottom:0pt;margin-top:3.15pt;mso-position-vertical-relative:text;margin-left:41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2131" w:dyaOrig="251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8pt;height:57.95pt" filled="f" o:ole="">
                            <v:imagedata r:id="rId5" o:title=""/>
                          </v:shape>
                          <o:OLEObject Type="Embed" ProgID="" ShapeID="ole_rId4" DrawAspect="Content" ObjectID="_56445805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606675</wp:posOffset>
                </wp:positionH>
                <wp:positionV relativeFrom="paragraph">
                  <wp:posOffset>754380</wp:posOffset>
                </wp:positionV>
                <wp:extent cx="5822950" cy="4064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Mohanad Bol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وزي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رج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ن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مرحل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بتدائ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 Bol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ادس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  <w:t xml:space="preserve">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5pt;height:32pt;mso-wrap-distance-left:9.05pt;mso-wrap-distance-right:9.05pt;mso-wrap-distance-top:0pt;mso-wrap-distance-bottom:0pt;margin-top:59.4pt;mso-position-vertical-relative:text;margin-left:20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Mohanad Bold"/>
                          <w:sz w:val="26"/>
                          <w:sz w:val="26"/>
                          <w:szCs w:val="26"/>
                          <w:rtl w:val="true"/>
                        </w:rPr>
                        <w:t>توزيع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6"/>
                          <w:sz w:val="26"/>
                          <w:szCs w:val="26"/>
                          <w:rtl w:val="true"/>
                        </w:rPr>
                        <w:t>درجات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6"/>
                          <w:sz w:val="26"/>
                          <w:szCs w:val="26"/>
                          <w:rtl w:val="true"/>
                        </w:rPr>
                        <w:t>ماد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6"/>
                          <w:sz w:val="26"/>
                          <w:szCs w:val="26"/>
                          <w:rtl w:val="true"/>
                        </w:rPr>
                        <w:t>التربي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6"/>
                          <w:sz w:val="26"/>
                          <w:szCs w:val="26"/>
                          <w:rtl w:val="true"/>
                        </w:rPr>
                        <w:t>الفني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6"/>
                          <w:sz w:val="26"/>
                          <w:szCs w:val="26"/>
                          <w:rtl w:val="true"/>
                        </w:rPr>
                        <w:t>للمرحل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6"/>
                          <w:sz w:val="26"/>
                          <w:szCs w:val="26"/>
                          <w:rtl w:val="true"/>
                        </w:rPr>
                        <w:t>الابتدائي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6"/>
                          <w:szCs w:val="26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 Bold"/>
                          <w:sz w:val="26"/>
                          <w:sz w:val="26"/>
                          <w:szCs w:val="26"/>
                          <w:rtl w:val="true"/>
                        </w:rPr>
                        <w:t>الصف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6"/>
                          <w:sz w:val="26"/>
                          <w:szCs w:val="26"/>
                          <w:rtl w:val="true"/>
                        </w:rPr>
                        <w:t>السادس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6"/>
                          <w:szCs w:val="26"/>
                          <w:rtl w:val="true"/>
                        </w:rPr>
                        <w:t xml:space="preserve">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260975</wp:posOffset>
                </wp:positionH>
                <wp:positionV relativeFrom="paragraph">
                  <wp:posOffset>-188595</wp:posOffset>
                </wp:positionV>
                <wp:extent cx="1041400" cy="3619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Zokrofi"/>
                              </w:rPr>
                            </w:pPr>
                            <w:r>
                              <w:rPr>
                                <w:rFonts w:cs="Zokrofi"/>
                                <w:rtl w:val="true"/>
                              </w:rPr>
                              <w:t>سس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28.5pt;mso-wrap-distance-left:9.05pt;mso-wrap-distance-right:9.05pt;mso-wrap-distance-top:0pt;mso-wrap-distance-bottom:0pt;margin-top:-14.85pt;mso-position-vertical-relative:text;margin-left:414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Zokrofi"/>
                        </w:rPr>
                      </w:pPr>
                      <w:r>
                        <w:rPr>
                          <w:rFonts w:cs="Zokrofi"/>
                          <w:rtl w:val="true"/>
                        </w:rPr>
                        <w:t>سس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87375</wp:posOffset>
                </wp:positionH>
                <wp:positionV relativeFrom="paragraph">
                  <wp:posOffset>52705</wp:posOffset>
                </wp:positionV>
                <wp:extent cx="2089150" cy="9588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95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C_DUBAI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DUBAI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DUBAI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C_DUBAI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DUBAI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DUBAI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C_DUBAI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DUBAI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DUBAI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DUBAI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DUBAI"/>
                                <w:rtl w:val="true"/>
                              </w:rPr>
                              <w:t>القريا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C_DUBAI"/>
                                <w:rtl w:val="true"/>
                              </w:rPr>
                              <w:t>الإشرا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DUBAI"/>
                                <w:rtl w:val="true"/>
                              </w:rPr>
                              <w:t>التربو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DUBAI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DUBAI"/>
                                <w:rtl w:val="true"/>
                              </w:rPr>
                              <w:t>شعب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DUBAI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DUBAI"/>
                                <w:rtl w:val="true"/>
                              </w:rPr>
                              <w:t>الفن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75.5pt;mso-wrap-distance-left:9.05pt;mso-wrap-distance-right:9.05pt;mso-wrap-distance-top:0pt;mso-wrap-distance-bottom:0pt;margin-top:4.15pt;mso-position-vertical-relative:text;margin-left:46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C_DUBAI"/>
                          <w:rtl w:val="true"/>
                        </w:rPr>
                        <w:t>المملك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C_DUBAI"/>
                          <w:rtl w:val="true"/>
                        </w:rPr>
                        <w:t>العرب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C_DUBAI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C_DUBAI"/>
                          <w:rtl w:val="true"/>
                        </w:rPr>
                        <w:t>وزا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C_DUBAI"/>
                          <w:rtl w:val="true"/>
                        </w:rPr>
                        <w:t>الترب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C_DUBAI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C_DUBAI"/>
                          <w:rtl w:val="true"/>
                        </w:rPr>
                        <w:t>إدا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C_DUBAI"/>
                          <w:rtl w:val="true"/>
                        </w:rPr>
                        <w:t>الترب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C_DUBAI"/>
                          <w:rtl w:val="true"/>
                        </w:rPr>
                        <w:t>والتعلي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C_DUBAI"/>
                          <w:rtl w:val="true"/>
                        </w:rPr>
                        <w:t>بمحافظ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C_DUBAI"/>
                          <w:rtl w:val="true"/>
                        </w:rPr>
                        <w:t>القريات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C_DUBAI"/>
                          <w:rtl w:val="true"/>
                        </w:rPr>
                        <w:t>الإشرا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C_DUBAI"/>
                          <w:rtl w:val="true"/>
                        </w:rPr>
                        <w:t>التربو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C_DUBAI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C_DUBAI"/>
                          <w:rtl w:val="true"/>
                        </w:rPr>
                        <w:t>شعب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C_DUBAI"/>
                          <w:rtl w:val="true"/>
                        </w:rPr>
                        <w:t>الترب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C_DUBAI"/>
                          <w:rtl w:val="true"/>
                        </w:rPr>
                        <w:t>الفن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8347075</wp:posOffset>
                </wp:positionH>
                <wp:positionV relativeFrom="paragraph">
                  <wp:posOffset>20955</wp:posOffset>
                </wp:positionV>
                <wp:extent cx="2044700" cy="9588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95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C_DUBAI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DUBAI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DUBAI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C_DUBAI"/>
                                <w:rtl w:val="true"/>
                              </w:rPr>
                              <w:t>الصــــــــــــ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DUBAI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C_DUBAI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DUBAI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DUBAI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L-Mohanad Bold"/>
                              </w:rPr>
                              <w:t>142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rFonts w:cs="AL-Mohanad Bold"/>
                              </w:rPr>
                              <w:t>142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75.5pt;mso-wrap-distance-left:9.05pt;mso-wrap-distance-right:9.05pt;mso-wrap-distance-top:0pt;mso-wrap-distance-bottom:0pt;margin-top:1.65pt;mso-position-vertical-relative:text;margin-left:657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C_DUBAI"/>
                          <w:rtl w:val="true"/>
                        </w:rPr>
                        <w:t>اس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C_DUBAI"/>
                          <w:rtl w:val="true"/>
                        </w:rPr>
                        <w:t>المدرس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C_DUBAI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C_DUBAI"/>
                          <w:rtl w:val="true"/>
                        </w:rPr>
                        <w:t>الصــــــــــــ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C_DUBAI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C_DUBAI"/>
                          <w:rtl w:val="true"/>
                        </w:rPr>
                        <w:t>الفص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C_DUBAI"/>
                          <w:rtl w:val="true"/>
                        </w:rPr>
                        <w:t>الدراس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C_DUBAI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Mohanad Bold"/>
                          <w:rtl w:val="true"/>
                        </w:rPr>
                        <w:t>الع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دراسي</w:t>
                      </w: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Fonts w:cs="AL-Mohanad Bold"/>
                        </w:rPr>
                        <w:t>142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/  </w:t>
                      </w:r>
                      <w:r>
                        <w:rPr>
                          <w:rFonts w:cs="AL-Mohanad Bold"/>
                        </w:rPr>
                        <w:t>142</w:t>
                      </w:r>
                      <w:r>
                        <w:rPr>
                          <w:rFonts w:cs="AL-Mohanad Bold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6:32:00Z</dcterms:created>
  <dc:creator>salman</dc:creator>
  <dc:description/>
  <cp:keywords/>
  <dc:language>en-US</dc:language>
  <cp:lastModifiedBy>SALMAN</cp:lastModifiedBy>
  <cp:lastPrinted>2007-10-31T09:32:00Z</cp:lastPrinted>
  <dcterms:modified xsi:type="dcterms:W3CDTF">2007-10-31T06:32:00Z</dcterms:modified>
  <cp:revision>2</cp:revision>
  <dc:subject/>
  <dc:title>1</dc:title>
</cp:coreProperties>
</file>